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Cz. 1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ylabus Dietetyka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pierwszego stopnia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 /2022/2025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5. Semestr:  </w:t>
            </w:r>
            <w:r>
              <w:rPr>
                <w:rFonts w:cs="Calibri"/>
              </w:rPr>
              <w:t>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 Dietetyk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 xml:space="preserve">Treści programowe przedmiotu i przypisane do nich efekty uczenia się 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2" w:hanging="142"/>
              <w:rPr>
                <w:rFonts w:cs="Calibri"/>
              </w:rPr>
            </w:pPr>
            <w:r>
              <w:rPr>
                <w:rFonts w:cs="Calibri"/>
              </w:rPr>
              <w:t>Cel przedmiotu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 xml:space="preserve">Dostarczenie wiedzy na temat zapotrzebowania (ilościowego i jakościowego) organizmu na składniki pokarmowe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 xml:space="preserve">Wyposażenie absolwenta w wiedzę dotyczącą zasad żywienia osób zdrowych i chorych w różnym wieku oraz zasad żywienia dojelitowego i pozajelitowego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posażenie absolwenta w wiedzę i umiejętności dotyczące leczenia dietetycznego w wybranych schorzeniach oraz powikłań dieto terapi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 xml:space="preserve">Kształtowanie umiejętności oceny stanu odżywienia organizmu  z wykorzystaniem metod antropometrycznych, biochemicznych i badania podmiotowego  oraz prowadzenia poradnictwa w zakresie żywienia dorosłych oraz dzieci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yposażenie w wiedzę i umiejętności dotyczące: doboru środków spożywczych specjalnego przeznaczenia żywieniowego, wystawiania na nie recept w ramach realizacji zleceń lekarskich i udzielania informacji o ich stosowani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u w:val="single"/>
              </w:rPr>
              <w:t>w zakresie wiedzy student zna i rozumie: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pl-PL"/>
              </w:rPr>
              <w:t xml:space="preserve">zapotrzebowanie organizmu na składniki pokarmowe/ </w:t>
            </w:r>
            <w:r>
              <w:rPr>
                <w:rFonts w:cs="Calibri"/>
                <w:b/>
                <w:lang w:eastAsia="pl-PL"/>
              </w:rPr>
              <w:t>C.W22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pl-PL"/>
              </w:rPr>
              <w:t xml:space="preserve">zasady żywienia osób zdrowych i chorych w różnym wieku i charakteryzuje istotę żywienia dojelitowego  i pozajelitowego/ </w:t>
            </w:r>
            <w:r>
              <w:rPr>
                <w:rFonts w:cs="Calibri"/>
                <w:b/>
                <w:lang w:eastAsia="pl-PL"/>
              </w:rPr>
              <w:t>C.W23</w:t>
            </w:r>
            <w:r>
              <w:rPr>
                <w:rFonts w:cs="Calibri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pl-PL"/>
              </w:rPr>
              <w:t xml:space="preserve">zasady leczenia dietetycznego i powikłania dietoterapii/ </w:t>
            </w:r>
            <w:r>
              <w:rPr>
                <w:rFonts w:cs="Calibri"/>
                <w:b/>
                <w:lang w:eastAsia="pl-PL"/>
              </w:rPr>
              <w:t>C.W24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pl-PL"/>
              </w:rPr>
              <w:t xml:space="preserve">rodzaje środków spożywczych specjalnego przeznaczenia żywieniowego i ich zastosowanie/ </w:t>
            </w:r>
            <w:r>
              <w:rPr>
                <w:rFonts w:cs="Calibri"/>
                <w:b/>
                <w:lang w:eastAsia="pl-PL"/>
              </w:rPr>
              <w:t>C.W25.</w:t>
            </w:r>
            <w:r>
              <w:rPr>
                <w:rFonts w:cs="Calibri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u w:val="single"/>
                <w:lang w:eastAsia="pl-PL"/>
              </w:rPr>
            </w:pPr>
            <w:r>
              <w:rPr>
                <w:rFonts w:cs="Calibri"/>
                <w:u w:val="singl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u w:val="single"/>
              </w:rPr>
              <w:t>w zakresie umiejętności student potrafi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eastAsia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 xml:space="preserve">ocenić stan odżywienia organizmu z wykorzystaniem metod antropometrycznych, biochemicznych   i badania podmiotowego oraz prowadzić poradnictwo w zakresie żywienia/ </w:t>
            </w:r>
            <w:r>
              <w:rPr>
                <w:rFonts w:cs="Calibri"/>
                <w:b/>
                <w:lang w:eastAsia="pl-PL"/>
              </w:rPr>
              <w:t>C.U35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 xml:space="preserve">zastosować diety terapeutyczne w wybranych schorzeniach/ </w:t>
            </w:r>
            <w:r>
              <w:rPr>
                <w:rFonts w:cs="Calibri"/>
                <w:b/>
                <w:lang w:eastAsia="pl-PL"/>
              </w:rPr>
              <w:t>C.U36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cs="Calibri"/>
                <w:u w:val="single"/>
                <w:lang w:eastAsia="pl-PL"/>
              </w:rPr>
            </w:pPr>
            <w:r>
              <w:rPr>
                <w:rFonts w:cs="Calibri"/>
                <w:lang w:eastAsia="pl-PL"/>
              </w:rPr>
              <w:t xml:space="preserve">dobrać środki spożywcze specjalnego przeznaczenia żywieniowego i wystawić recepty na środki spożywcze specjalnego przeznaczenia żywieniowego w ramach realizacji zleceń lekarskich oraz udzielać informacji o ich stosowaniu/ </w:t>
            </w:r>
            <w:r>
              <w:rPr>
                <w:rFonts w:cs="Calibri"/>
                <w:b/>
                <w:lang w:eastAsia="pl-PL"/>
              </w:rPr>
              <w:t>C.U37</w:t>
            </w:r>
            <w:r>
              <w:rPr>
                <w:rFonts w:cs="Calibri"/>
                <w:lang w:eastAsia="pl-PL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u w:val="single"/>
                <w:lang w:eastAsia="pl-PL"/>
              </w:rPr>
            </w:pPr>
            <w:r>
              <w:rPr>
                <w:rFonts w:cs="Calibri"/>
                <w:u w:val="singl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u w:val="single"/>
                <w:lang w:eastAsia="pl-PL"/>
              </w:rPr>
            </w:pPr>
            <w:r>
              <w:rPr>
                <w:rFonts w:cs="Calibri"/>
                <w:u w:val="single"/>
                <w:lang w:eastAsia="pl-PL"/>
              </w:rPr>
              <w:t xml:space="preserve"> </w:t>
            </w:r>
            <w:r>
              <w:rPr>
                <w:rFonts w:cs="Calibri"/>
                <w:u w:val="single"/>
                <w:lang w:eastAsia="pl-PL"/>
              </w:rPr>
              <w:t xml:space="preserve">w zakresie kompetencji społecznych student jest gotów do: </w:t>
            </w:r>
          </w:p>
          <w:tbl>
            <w:tblPr>
              <w:tblW w:w="12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08"/>
            </w:tblGrid>
            <w:tr>
              <w:trPr>
                <w:trHeight w:val="227" w:hRule="atLeast"/>
              </w:trPr>
              <w:tc>
                <w:tcPr>
                  <w:tcW w:w="12108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dostrzegania i rozpoznawania własnych ograniczeń w zakresie wiedzy, umiejętności i kompetencji społecznych oraz dokonuje </w:t>
                    <w:br/>
                    <w:t xml:space="preserve">  samooceny deficytów i potrzeb edukacyjnych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9. liczba godzin z przedmiotu: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0. liczba punktów ECTS dla przedmiotu: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Zaliczenie na ocenę </w:t>
            </w:r>
            <w:r>
              <w:rPr>
                <w:rFonts w:cs="Calibri"/>
                <w:lang w:val="en-US" w:eastAsia="en-US"/>
              </w:rPr>
              <w:t xml:space="preserve">– </w:t>
            </w:r>
            <w:r>
              <w:rPr>
                <w:rFonts w:cs="Calibri"/>
              </w:rPr>
              <w:t>test</w:t>
            </w:r>
            <w:r>
              <w:rPr>
                <w:rFonts w:cs="Calibri"/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*test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prawozdani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* sprawozdani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*ocena wyników obserwacj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0:09:00Z</dcterms:created>
  <dc:creator>Danusia</dc:creator>
  <dc:description/>
  <cp:keywords/>
  <dc:language>en-US</dc:language>
  <cp:lastModifiedBy>Janina Patalong</cp:lastModifiedBy>
  <cp:lastPrinted>2019-09-06T11:05:00Z</cp:lastPrinted>
  <dcterms:modified xsi:type="dcterms:W3CDTF">2022-04-13T11:39:00Z</dcterms:modified>
  <cp:revision>5</cp:revision>
  <dc:subject/>
  <dc:title>Karta modułu/przedmiotu</dc:title>
</cp:coreProperties>
</file>